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1300"/>
        <w:gridCol w:w="1140"/>
      </w:tblGrid>
      <w:tr>
        <w:trPr>
          <w:trHeight w:val="330" w:hRule="atLeast"/>
        </w:trPr>
        <w:tc>
          <w:tcPr>
            <w:tcW w:w="9860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FF0000"/>
              </w:rPr>
            </w:pPr>
            <w:r>
              <w:rPr>
                <w:rFonts w:cs="Book Antiqua" w:ascii="Book Antiqua" w:hAnsi="Book Antiqua"/>
                <w:b/>
                <w:bCs/>
                <w:color w:val="FF0000"/>
              </w:rPr>
              <w:t>Перечень выполняемых работ специалистом срвисной службы за 1 выезд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Microsoft Sans Serif" w:hAnsi="Arial Cyr;Microsoft Sans Serif" w:cs="Arial Cyr;Microsoft Sans Serif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b/>
                <w:bCs/>
                <w:sz w:val="20"/>
                <w:szCs w:val="20"/>
              </w:rPr>
              <w:t>для   дизельного топлив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b/>
                <w:bCs/>
                <w:sz w:val="20"/>
                <w:szCs w:val="20"/>
              </w:rPr>
              <w:t>для газового топлива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Котельное оборуд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Выезд специалиста "Исполнител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Транспортные расходы "Исполнител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Контроль состояния топочной камеры котла и чистка по необхо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Техническое обслуживание горел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Настройка горелки по tС и составу отходящих газов с газоанализатор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Проверка технического состояния газового оборудования горел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Измерение давления подсоединения газ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Чистка фильтров всасывающей линии и насос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Проверка герметичности присоединения горелки к котл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Диагностика датчиков и термостатов кот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Проверка автоматики безопасности, настройка по необхо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Проверка автоматики безопасности и регулировка котла,                                 настройка по необхо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Проверка питающего напря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Осмотр котла в рабочем состоян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Microsoft Sans Serif" w:hAnsi="Arial Cyr;Microsoft Sans Serif" w:cs="Arial Cyr;Microsoft Sans Serif"/>
                <w:sz w:val="20"/>
                <w:szCs w:val="20"/>
              </w:rPr>
            </w:pPr>
            <w:r>
              <w:rPr>
                <w:rFonts w:cs="Arial Cyr;Microsoft Sans Serif" w:ascii="Arial Cyr;Microsoft Sans Serif" w:hAnsi="Arial Cyr;Microsoft Sans Serif"/>
                <w:sz w:val="20"/>
                <w:szCs w:val="20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Cyr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0:00Z</dcterms:created>
  <dc:creator>игорь гришин</dc:creator>
  <dc:description/>
  <cp:keywords/>
  <dc:language>en-US</dc:language>
  <cp:lastModifiedBy>игорь гришин</cp:lastModifiedBy>
  <dcterms:modified xsi:type="dcterms:W3CDTF">2010-01-08T11:10:00Z</dcterms:modified>
  <cp:revision>1</cp:revision>
  <dc:subject/>
  <dc:title>Перечень выполняемых работ специалистом срвисной службы за 1 выезд</dc:title>
</cp:coreProperties>
</file>